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794419765"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49388716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